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 P I S  T E C H N I C Z N Y</w:t>
      </w:r>
    </w:p>
    <w:p>
      <w:pPr>
        <w:pStyle w:val="Heading2"/>
        <w:jc w:val="center"/>
        <w:rPr/>
      </w:pPr>
      <w:r>
        <w:rPr>
          <w:b w:val="false"/>
          <w:sz w:val="22"/>
          <w:szCs w:val="22"/>
        </w:rPr>
        <w:t xml:space="preserve">do projektu pn  : Modernizacja obiektu </w:t>
      </w:r>
      <w:r>
        <w:rPr>
          <w:rFonts w:cs="Arial"/>
          <w:b w:val="false"/>
          <w:sz w:val="22"/>
          <w:szCs w:val="22"/>
        </w:rPr>
        <w:t>SPZOZ  Zakład Psychiatryczno Pielęgnacyjno-Opiekuńczy</w:t>
      </w:r>
    </w:p>
    <w:p>
      <w:pPr>
        <w:pStyle w:val="Heading2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 Nowym Czarnowie, </w:t>
      </w:r>
      <w:r>
        <w:rPr>
          <w:b w:val="false"/>
          <w:sz w:val="22"/>
          <w:szCs w:val="22"/>
        </w:rPr>
        <w:t>działka nr 257/11 , obręb Pniewo , gmina Gryfino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p>
      <w:pPr>
        <w:pStyle w:val="TextBody"/>
        <w:ind w:left="360" w:hanging="0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zedmiot opracowania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Przedmiotem opracowania jest Projekt Techniczny remontu budynku obejmujący : 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mianę stolarki okiennej 100%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mianę drzwi zewnętrznych głównych – 2szt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peracje i malowanie sufitów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cieplenie stropodachu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obudowy kanałów wentylacyjnych w miejscach przejść przez pomieszczenia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undament pod centralę wentylacyjną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grodzenie centrali wentylacyjnej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formalna opracowania</w:t>
      </w:r>
    </w:p>
    <w:p>
      <w:pPr>
        <w:pStyle w:val="TextBody"/>
        <w:ind w:left="7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wykonano na podstawie umowy z Powiatem Gryfino nr RI-3/2009 z dnia 30.03.2009r. </w:t>
      </w:r>
    </w:p>
    <w:p>
      <w:pPr>
        <w:pStyle w:val="TextBody"/>
        <w:ind w:left="72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techniczna opracowania</w:t>
      </w:r>
    </w:p>
    <w:p>
      <w:pPr>
        <w:pStyle w:val="TextBody"/>
        <w:numPr>
          <w:ilvl w:val="1"/>
          <w:numId w:val="4"/>
        </w:numPr>
        <w:jc w:val="left"/>
        <w:rPr/>
      </w:pPr>
      <w:r>
        <w:rPr>
          <w:rFonts w:cs="Arial Narrow" w:ascii="Arial Narrow" w:hAnsi="Arial Narrow"/>
          <w:sz w:val="22"/>
        </w:rPr>
        <w:t>inwentaryzacja budynku</w:t>
      </w:r>
    </w:p>
    <w:p>
      <w:pPr>
        <w:pStyle w:val="TextBody"/>
        <w:numPr>
          <w:ilvl w:val="1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wentaryzacja stolarki okiennej i drzwiowej zewnętrznej</w:t>
      </w:r>
    </w:p>
    <w:p>
      <w:pPr>
        <w:pStyle w:val="TextBody"/>
        <w:numPr>
          <w:ilvl w:val="1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wentaryzacja przegród zewnętrznych i wewnętrznych</w:t>
      </w:r>
    </w:p>
    <w:p>
      <w:pPr>
        <w:pStyle w:val="TextBody"/>
        <w:numPr>
          <w:ilvl w:val="1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wentaryzacja konstrukcji i pokrycia dachu</w:t>
      </w:r>
    </w:p>
    <w:p>
      <w:pPr>
        <w:pStyle w:val="TextBody"/>
        <w:numPr>
          <w:ilvl w:val="1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tyczne Inwestora</w:t>
      </w:r>
    </w:p>
    <w:p>
      <w:pPr>
        <w:pStyle w:val="TextBody"/>
        <w:numPr>
          <w:ilvl w:val="1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nr 121/2006 Wojewody Zachodniopomorskiego z dnia 16.10.2006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DANE PODSTAWOWE - STAN ISTNIEJĄCY I WYTYCZNE REMONTOWE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GÓLNE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Zakres opracowania  obejmuje pawilon mieszkalny wraz z zapleczem – cały budynek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Wiek obiektu – ok. 50lat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 xml:space="preserve">Jest to budynek jednokondygnacyjny z poddaszem nieużytkowym. 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Ściany zewnętrzne z cegły pełnej gr.38cm ocieplone metodą BSO styropianem gr. 10cm .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Dach dwuspadowy, kryty blachą trapezową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Dane techniczne obiektu :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Powierzchnia zabudowy  : P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z</w:t>
      </w:r>
      <w:r>
        <w:rPr>
          <w:rFonts w:cs="Arial Narrow" w:ascii="Arial Narrow" w:hAnsi="Arial Narrow"/>
          <w:color w:val="000000"/>
          <w:sz w:val="22"/>
          <w:szCs w:val="22"/>
        </w:rPr>
        <w:t>=620,05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Powierzchnia użytkowa  : P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u</w:t>
      </w:r>
      <w:r>
        <w:rPr>
          <w:rFonts w:cs="Arial Narrow" w:ascii="Arial Narrow" w:hAnsi="Arial Narrow"/>
          <w:color w:val="000000"/>
          <w:sz w:val="22"/>
          <w:szCs w:val="22"/>
        </w:rPr>
        <w:t>= 537,71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Kubatura : K= 1798,15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3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.</w:t>
      </w:r>
    </w:p>
    <w:p>
      <w:pPr>
        <w:pStyle w:val="TextBody"/>
        <w:ind w:firstLine="18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</w:t>
      </w:r>
      <w:r>
        <w:rPr>
          <w:rFonts w:cs="Arial Narrow" w:ascii="Arial Narrow" w:hAnsi="Arial Narrow"/>
          <w:b/>
          <w:color w:val="000000"/>
        </w:rPr>
        <w:t xml:space="preserve">OCIEPLENIE STROPODACHU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</w:rPr>
        <w:t xml:space="preserve">W chwili obecnej stropodach jest stropodachem wentylowanym  . Dźwigary dachowe drewniane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</w:rPr>
        <w:t xml:space="preserve">kratownicowe rozstawione są co ok. 100cm. Między dźwigarami na ruszcie przymocowanym do pasów dolnych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</w:rPr>
        <w:t xml:space="preserve">ułożono  supremę gr 10cm. Projekt przewiduje jej demontaż , a następnie po ułożeniu folii paroizolacyjnej  montaż </w:t>
      </w:r>
    </w:p>
    <w:p>
      <w:pPr>
        <w:pStyle w:val="TextBody"/>
        <w:jc w:val="left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płyt z wełny mineralnej gr. 20cm Rockton producent Rockwool  (</w:t>
      </w:r>
      <w:r>
        <w:rPr>
          <w:rFonts w:cs="Tahoma" w:ascii="Arial Narrow" w:hAnsi="Arial Narrow"/>
          <w:color w:val="000000"/>
          <w:sz w:val="22"/>
          <w:szCs w:val="22"/>
        </w:rPr>
        <w:t xml:space="preserve">płyty ze skalnej wełny mineralnej do izolacji </w:t>
      </w:r>
    </w:p>
    <w:p>
      <w:pPr>
        <w:pStyle w:val="TextBody"/>
        <w:jc w:val="left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Tahoma" w:ascii="Arial Narrow" w:hAnsi="Arial Narrow"/>
          <w:color w:val="000000"/>
          <w:sz w:val="22"/>
          <w:szCs w:val="22"/>
        </w:rPr>
        <w:t xml:space="preserve">termicznej i akustycznej ) </w:t>
      </w:r>
      <w:r>
        <w:rPr>
          <w:rFonts w:cs="Arial Narrow" w:ascii="Arial Narrow" w:hAnsi="Arial Narrow"/>
          <w:color w:val="000000"/>
          <w:sz w:val="22"/>
          <w:szCs w:val="22"/>
        </w:rPr>
        <w:t>ułożonej luźno ale szczelnie miedzy wiązarami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</w:rPr>
        <w:t xml:space="preserve">Zwrócić należy szczególną uwagę na udrożnienie otworów wentylacyjnych stropodachu umieszczonych w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</w:rPr>
        <w:t>ścianach podłużnych budynków.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W chwili obecnej współczynnik przenikania ciepła dla stropodachu wynosi : U = 0,81 W/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>K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za tym ,  w przegrodzie istnieje duża strefa kondensacji pary wodnej co jeszcze bardziej pogarsza jego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parametry cieplne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Dopuszczalna wartość współczynnika przenikania ciepła dla stropodachu wynosi: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ax</w:t>
      </w:r>
      <w:r>
        <w:rPr>
          <w:rFonts w:cs="Arial Narrow" w:ascii="Arial Narrow" w:hAnsi="Arial Narrow"/>
          <w:color w:val="000000"/>
          <w:sz w:val="22"/>
          <w:szCs w:val="22"/>
        </w:rPr>
        <w:t>= 0,30 W/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>K</w:t>
      </w:r>
    </w:p>
    <w:p>
      <w:pPr>
        <w:pStyle w:val="TextBody"/>
        <w:ind w:left="540" w:hanging="54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 powyższego wynika , ze stropy nad IV piętrem  nie spełniają wymagań       PN-91/B-02020 i PN-EN ISO  </w:t>
      </w:r>
    </w:p>
    <w:p>
      <w:pPr>
        <w:pStyle w:val="TextBody"/>
        <w:ind w:left="540" w:hanging="54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6946, ponieważ ich aktualny współczynnik przenikania ciepła  U jest znacznie większy od wartości  </w:t>
      </w:r>
    </w:p>
    <w:p>
      <w:pPr>
        <w:pStyle w:val="TextBody"/>
        <w:ind w:left="540" w:hanging="54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dopuszczalnej.</w:t>
      </w:r>
    </w:p>
    <w:p>
      <w:pPr>
        <w:pStyle w:val="TextBody"/>
        <w:ind w:left="720" w:hanging="180"/>
        <w:jc w:val="left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WNIOSEK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leży wykonać ocieplenie stropodachu  Przyjęto ułożenie wełny mineralnej Rockton gr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20c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. Jak wynika z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bliczeń  sprawdzających    współczynnik przenikania ciepła po ociepleniu stropodachu wyniesie U=0,23 </w:t>
      </w:r>
      <w:r>
        <w:rPr>
          <w:rFonts w:cs="Arial Narrow" w:ascii="Arial Narrow" w:hAnsi="Arial Narrow"/>
          <w:color w:val="000000"/>
          <w:sz w:val="16"/>
          <w:szCs w:val="16"/>
        </w:rPr>
        <w:t>W/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>K.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ind w:firstLine="180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cs="Arial Narrow" w:ascii="Arial Narrow" w:hAnsi="Arial Narrow"/>
          <w:b/>
        </w:rPr>
        <w:t>STOLARKA OKIENNA I DRZWIOWA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Okna drewniane w pawilonie oraz w części biurowej wymienić na okna z   profili 5- komorowych PCV z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>zastosowaniem szyby dźwiękoszczelnej 37dB, i  energooszczędnej U</w:t>
      </w:r>
      <w:r>
        <w:rPr>
          <w:rFonts w:cs="Arial Narrow" w:ascii="Arial Narrow" w:hAnsi="Arial Narrow"/>
          <w:sz w:val="22"/>
          <w:szCs w:val="22"/>
          <w:vertAlign w:val="subscript"/>
        </w:rPr>
        <w:t>min</w:t>
      </w:r>
      <w:r>
        <w:rPr>
          <w:rFonts w:cs="Arial Narrow" w:ascii="Arial Narrow" w:hAnsi="Arial Narrow"/>
          <w:sz w:val="22"/>
        </w:rPr>
        <w:t>=1,1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/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K . Okucia obwiedniowe , </w:t>
      </w:r>
    </w:p>
    <w:p>
      <w:pPr>
        <w:pStyle w:val="TextBody"/>
        <w:ind w:left="720" w:hanging="180"/>
        <w:jc w:val="left"/>
        <w:rPr>
          <w:rFonts w:ascii="Arial Narrow" w:hAnsi="Arial Narrow" w:cs="Arial Narrow"/>
          <w:sz w:val="22"/>
          <w:u w:val="single"/>
        </w:rPr>
      </w:pPr>
      <w:r>
        <w:rPr>
          <w:rFonts w:eastAsia="Arial Narrow" w:cs="Arial Narrow" w:ascii="Arial Narrow" w:hAnsi="Arial Narrow"/>
          <w:sz w:val="22"/>
          <w:u w:val="single"/>
        </w:rPr>
        <w:t xml:space="preserve">   </w:t>
      </w:r>
      <w:r>
        <w:rPr>
          <w:rFonts w:cs="Arial Narrow" w:ascii="Arial Narrow" w:hAnsi="Arial Narrow"/>
          <w:sz w:val="22"/>
          <w:u w:val="single"/>
        </w:rPr>
        <w:t>kolor : orzech od zewnątrz , biały od wewnątrz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Projekt przewiduje wymianę obu istniejących drzwi zewnętrznych aluminiowych .   W drzwiach 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projektowanych zastosować szybę bezpieczną obustronnie oraz o izolacji akustycznej 37dB. 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Drzwi wykonać z profili aluminiowych ciepłych. Drzwi wyposażyć w 2 zamki , samozamykacz ,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elektrozaczep ( drzwi wejściowe główne ).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lor profili : brązowy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 Narrow" w:ascii="Arial Narrow" w:hAnsi="Arial Narrow"/>
          <w:b/>
        </w:rPr>
        <w:t>ZABUDOWA KANAŁÓW W MIEJSCACH PRZEJŚCIA PRZEZ POKÓJ MIESZKALNY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W pokoju nr 16 oba kanały nawiewny i wywiewny biegnące z centrali wentylacyjnej na poddasze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przechodzą częściowo  pod sufitem przez pomieszczenie. Należy je zabudować płytą 2xGKF gr12,5mm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ułożoną podwójnie na ruszcie stalowym. Pod płytą ułożyć ocieplenie 10cm wełny mineralnej i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paroizolację folia PE gr. 0,3mm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18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</w:t>
      </w:r>
      <w:r>
        <w:rPr>
          <w:rFonts w:cs="Arial Narrow" w:ascii="Arial Narrow" w:hAnsi="Arial Narrow"/>
          <w:b/>
          <w:color w:val="000000"/>
        </w:rPr>
        <w:t>MALOWANIE TYNKÓW WEWNĘTRZNYCH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 xml:space="preserve">Projekt przewiduje wykonanie reperacji tynków wewnętrznych sufitów po zakończeniu robót na poddaszu oraz po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 xml:space="preserve">osadzeniu wszystkich kratek wentylacyjnych. Po wykonaniu tych prac sufity należy  pomalować. W przypadku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 xml:space="preserve">stwierdzenia , że tynki istniejące na sufitach są miejscowo luźne , odspojone itp. należy je skuć , w razie potrzeby </w:t>
      </w:r>
    </w:p>
    <w:p>
      <w:pPr>
        <w:pStyle w:val="TextBody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>wzmocnić siatką polipropylenową szpachlując klejem , a następnie wyszpachlować gipsem i pomalować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 xml:space="preserve">Przyjęto malowanie sufitów farbami akrylowymi w kolorze białym. Pomalować też należy 15cm pasek ściany </w:t>
      </w:r>
    </w:p>
    <w:p>
      <w:pPr>
        <w:pStyle w:val="TextBody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>przy suficie.</w:t>
      </w:r>
    </w:p>
    <w:p>
      <w:pPr>
        <w:pStyle w:val="TextBody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</w:t>
      </w:r>
      <w:r>
        <w:rPr>
          <w:rFonts w:cs="Arial Narrow" w:ascii="Arial Narrow" w:hAnsi="Arial Narrow"/>
          <w:bCs/>
          <w:sz w:val="22"/>
        </w:rPr>
        <w:t>Do malowania przewidziano także wewnętrzne ościeża okienne i drzwiowe po wymianie stolarki.</w:t>
      </w:r>
    </w:p>
    <w:p>
      <w:pPr>
        <w:pStyle w:val="TextBody"/>
        <w:jc w:val="left"/>
        <w:rPr>
          <w:rFonts w:ascii="Arial Narrow" w:hAnsi="Arial Narrow" w:cs="Arial Narrow"/>
          <w:bCs/>
          <w:color w:val="FF0000"/>
          <w:sz w:val="22"/>
        </w:rPr>
      </w:pPr>
      <w:r>
        <w:rPr>
          <w:rFonts w:cs="Arial Narrow" w:ascii="Arial Narrow" w:hAnsi="Arial Narrow"/>
          <w:bCs/>
          <w:color w:val="FF0000"/>
          <w:sz w:val="22"/>
        </w:rPr>
      </w:r>
    </w:p>
    <w:p>
      <w:pPr>
        <w:pStyle w:val="TextBody"/>
        <w:ind w:firstLine="18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FUNDAMENT POD CENTRALE WENTYLACYJNE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Pod centralę wentylacyjną ( PROJEKTOWANA WG ODRĘBNEGO OPRACOWANIA ) należy wykonać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fundamenty. Przyjęto ławy betonowe i ściany fundamentowe gr. 38 cm z bloczków betonowych pełnych. Murować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na wys 40cm powyżej poziomu terenu Po zaizolowaniu Dysperbitem wykonać zasypkę z pospółki zagęszczoną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warstwami co  30cm do Id=0,40.Następnie wykonać płytę betonową gr. 10cm z B-10 . Na płytę po zagruntowaniu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Abizolem R  wkleić papę termozgrzewalną  Na tak przygotowanych fundamentach  zamontować centrale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>wentylacyjne - wg. odrebnego opracowania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ind w:firstLine="18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OGRODZENIE CENTRAL WENTYLACYJNYCH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Centralę wentylacyjną należy ogrodzić w odległości 150cm od fundamentu panelami ogrodzeniowymi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zgrzewanymi  punktowo , ocynkowanymi powlekanymi PVC , kolor zielony w systemie BEKAFOR  CLASSIC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>producent BETAFENCE ( dawniej ) BEKAERT (</w:t>
      </w:r>
      <w:hyperlink r:id="rId2">
        <w:r>
          <w:rPr>
            <w:rStyle w:val="InternetLink"/>
            <w:rFonts w:cs="Arial Narrow" w:ascii="Arial Narrow" w:hAnsi="Arial Narrow"/>
            <w:sz w:val="22"/>
          </w:rPr>
          <w:t>http://www.ogrodzenia.biz</w:t>
        </w:r>
      </w:hyperlink>
      <w:r>
        <w:rPr>
          <w:rFonts w:cs="Arial Narrow" w:ascii="Arial Narrow" w:hAnsi="Arial Narrow"/>
          <w:color w:val="000000"/>
          <w:sz w:val="22"/>
        </w:rPr>
        <w:t xml:space="preserve"> ) ,  na wysokość 200cm .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 xml:space="preserve">Słupki systemowe BEKAFOR CLASSIC zamontować w podłożu stosując stopy betonowe . W ogrodzeniu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</w:rPr>
        <w:t>zamontować furtkę o szerokości 100cm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UWAGI KOŃCOWE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Arial Narrow" w:ascii="Arial Narrow" w:hAnsi="Arial Narrow"/>
          <w:sz w:val="22"/>
        </w:rPr>
        <w:t>Całość robót prowadzić należy zgodnie z obowiązującymi normami i przepisami BHP , a  także  Warunkami Technicznymi Wykonania i Odbioru Robót Budowlanych”.</w:t>
      </w:r>
    </w:p>
    <w:p>
      <w:pPr>
        <w:pStyle w:val="TextBody"/>
        <w:numPr>
          <w:ilvl w:val="0"/>
          <w:numId w:val="3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prowadzić  należy wyłącznie pod stałym nadzorem osoby uprawnionej.</w:t>
      </w:r>
    </w:p>
    <w:p>
      <w:pPr>
        <w:pStyle w:val="TextBody"/>
        <w:numPr>
          <w:ilvl w:val="0"/>
          <w:numId w:val="3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szelkie problemy wynikłe z realizacji tego projektu należy natychmiast zgłaszać do autorów opracowania. </w:t>
      </w:r>
    </w:p>
    <w:p>
      <w:pPr>
        <w:pStyle w:val="TextBody"/>
        <w:numPr>
          <w:ilvl w:val="0"/>
          <w:numId w:val="3"/>
        </w:numPr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Kategorycznie zabrania się samodzielnego zmieniania rozwiązań projektowych stosowania materiałów zamiennych i zmiany kolorystyki. Wszelkie zmiany muszą być uzgodnione z autorem projektu.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</w:t>
      </w:r>
      <w:r>
        <w:rPr>
          <w:rFonts w:cs="Arial Narrow" w:ascii="Arial Narrow" w:hAnsi="Arial Narrow"/>
          <w:sz w:val="20"/>
        </w:rPr>
        <w:t>mgr inż. Mirosław Strugarek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</w:t>
      </w:r>
      <w:r>
        <w:rPr>
          <w:sz w:val="14"/>
        </w:rPr>
        <w:t>upr nr 52/Sz/92</w:t>
      </w:r>
    </w:p>
    <w:sectPr>
      <w:headerReference w:type="default" r:id="rId3"/>
      <w:headerReference w:type="first" r:id="rId4"/>
      <w:type w:val="nextPage"/>
      <w:pgSz w:w="11906" w:h="16838"/>
      <w:pgMar w:left="1417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rodzenia.bi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04:00Z</dcterms:created>
  <dc:creator>Maxon s.c.</dc:creator>
  <dc:description/>
  <cp:keywords/>
  <dc:language>en-US</dc:language>
  <cp:lastModifiedBy>akrzeminski</cp:lastModifiedBy>
  <cp:lastPrinted>2004-02-19T10:35:00Z</cp:lastPrinted>
  <dcterms:modified xsi:type="dcterms:W3CDTF">2009-09-29T13:04:00Z</dcterms:modified>
  <cp:revision>2</cp:revision>
  <dc:subject/>
  <dc:title>OPIS TECHNICZNY</dc:title>
</cp:coreProperties>
</file>